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ПРИЛОЖЕНИЕ № 9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9.07.2015  № 51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9.07.2015  № 518)                           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5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15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2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 23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 916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 365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15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 916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5-03-23T09:19:00Z</cp:lastPrinted>
  <dcterms:modified xsi:type="dcterms:W3CDTF">2015-07-31T04:22:00Z</dcterms:modified>
  <cp:revision>178</cp:revision>
  <dc:subject/>
  <dc:title>   Приложение 67</dc:title>
</cp:coreProperties>
</file>